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20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20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22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22-01-27T15:11:00Z</dcterms:modified>
  <cp:revision>19</cp:revision>
  <dc:subject>Cover</dc:subject>
  <dc:title>Regions, districts and municipalities in Bulgaria 2008</dc:title>
</cp:coreProperties>
</file>